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Оказание услуг по техническому обслуживанию и ремонту автомобилей марки Ситроен, принадлежащих Заказчику, выполнять дополнительные работы, а так же оказывать услуги, связанные с установкой дополнительного оборудования и аксессуаров.</w:t>
      </w:r>
    </w:p>
    <w:p>
      <w:pPr>
        <w:pStyle w:val="Normal"/>
        <w:numPr>
          <w:ilvl w:val="0"/>
          <w:numId w:val="0"/>
        </w:numPr>
        <w:spacing w:lineRule="exact" w:line="240"/>
        <w:ind w:left="5220" w:hanging="0"/>
        <w:outlineLvl w:val="0"/>
        <w:rPr/>
      </w:pPr>
      <w:r>
        <w:rPr>
          <w:rFonts w:cs="Calibri"/>
          <w:b/>
          <w:bCs/>
          <w:color w:val="000000"/>
          <w:spacing w:val="3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b/>
          <w:bCs/>
          <w:color w:val="000000"/>
          <w:spacing w:val="3"/>
        </w:rPr>
        <w:t>Заказчик:</w:t>
      </w:r>
      <w:r>
        <w:rPr>
          <w:color w:val="000000"/>
          <w:spacing w:val="3"/>
        </w:rPr>
        <w:t xml:space="preserve"> ЗАО «Топливо-заправочный сервис»</w:t>
      </w:r>
    </w:p>
    <w:p>
      <w:pPr>
        <w:pStyle w:val="Normal"/>
        <w:shd w:fill="FFFFFF" w:val="clear"/>
        <w:ind w:left="5" w:hanging="0"/>
        <w:jc w:val="both"/>
        <w:rPr>
          <w:bCs/>
          <w:color w:val="000000"/>
          <w:spacing w:val="1"/>
        </w:rPr>
      </w:pPr>
      <w:r>
        <w:rPr>
          <w:b/>
        </w:rPr>
        <w:t>Характеристики работ</w:t>
      </w:r>
      <w:r>
        <w:rPr/>
        <w:t>: Техническое обслуживание и ремонт автомобилей марки Ситроен.</w:t>
      </w:r>
    </w:p>
    <w:p>
      <w:pPr>
        <w:pStyle w:val="Normal"/>
        <w:shd w:fill="FFFFFF" w:val="clear"/>
        <w:ind w:left="5" w:firstLine="567"/>
        <w:jc w:val="both"/>
        <w:rPr/>
      </w:pPr>
      <w:r>
        <w:rPr>
          <w:b/>
          <w:bCs/>
          <w:color w:val="000000"/>
          <w:spacing w:val="1"/>
        </w:rPr>
        <w:t xml:space="preserve">Техническое обслуживание </w:t>
      </w:r>
      <w:r>
        <w:rPr>
          <w:color w:val="000000"/>
          <w:spacing w:val="1"/>
        </w:rPr>
        <w:t xml:space="preserve">включает в себя </w:t>
      </w:r>
      <w:r>
        <w:rPr>
          <w:color w:val="000000"/>
        </w:rPr>
        <w:t xml:space="preserve">контрольно-диагностические, крепежные, регулировочные, смазочные и другие работы, направленные на </w:t>
      </w:r>
      <w:r>
        <w:rPr>
          <w:color w:val="000000"/>
          <w:spacing w:val="5"/>
        </w:rPr>
        <w:t xml:space="preserve">предупреждение и выявление неисправностей, снижение интенсивности </w:t>
      </w:r>
      <w:r>
        <w:rPr>
          <w:color w:val="000000"/>
          <w:spacing w:val="3"/>
        </w:rPr>
        <w:t xml:space="preserve">ухудшения параметров технического состояния автотранспорта, экономию </w:t>
      </w:r>
      <w:r>
        <w:rPr>
          <w:color w:val="000000"/>
        </w:rPr>
        <w:t xml:space="preserve">топлива и других эксплуатационных материалов, уменьшения отрицательного </w:t>
      </w:r>
      <w:r>
        <w:rPr>
          <w:color w:val="000000"/>
          <w:spacing w:val="-1"/>
        </w:rPr>
        <w:t>воздействия автомобилей на окружающую среду</w:t>
      </w:r>
    </w:p>
    <w:p>
      <w:pPr>
        <w:pStyle w:val="Normal"/>
        <w:shd w:fill="FFFFFF" w:val="clear"/>
        <w:ind w:left="5" w:firstLine="562"/>
        <w:jc w:val="both"/>
        <w:rPr/>
      </w:pPr>
      <w:r>
        <w:rPr>
          <w:b/>
          <w:bCs/>
          <w:color w:val="000000"/>
          <w:spacing w:val="1"/>
        </w:rPr>
        <w:t xml:space="preserve">Текущий ремонт </w:t>
      </w:r>
      <w:r>
        <w:rPr>
          <w:color w:val="000000"/>
          <w:spacing w:val="1"/>
        </w:rPr>
        <w:t xml:space="preserve">включающий в себя углубленный осмотр, контроль </w:t>
      </w:r>
      <w:r>
        <w:rPr>
          <w:color w:val="000000"/>
        </w:rPr>
        <w:t xml:space="preserve">(диагностирование) технического состояния элементов кузова, кабины, рамы и установленных на них агрегатов и узлов, проведения по результатам контроля (диагностирования) необходимого ремонта: восстановление (замена) деталей </w:t>
      </w:r>
      <w:r>
        <w:rPr>
          <w:color w:val="000000"/>
          <w:spacing w:val="4"/>
        </w:rPr>
        <w:t xml:space="preserve">узлов, достигших предельного состояния, герметизация сварных швов и </w:t>
      </w:r>
      <w:r>
        <w:rPr>
          <w:color w:val="000000"/>
          <w:spacing w:val="2"/>
        </w:rPr>
        <w:t xml:space="preserve">уплотнений, устранение вмятин и трещин на панелях и каркасе кузова, кабины </w:t>
      </w:r>
      <w:r>
        <w:rPr>
          <w:color w:val="000000"/>
          <w:spacing w:val="4"/>
        </w:rPr>
        <w:t xml:space="preserve">и рамы, удаление продуктов коррозии, восстановление и нанесения </w:t>
      </w:r>
      <w:r>
        <w:rPr>
          <w:color w:val="000000"/>
        </w:rPr>
        <w:t xml:space="preserve">противокоррозионного покрытия кузова, кабины и рамы, окраска кузова, кабины и рамы автомобиля с выполнением сопутствующих работ, выполнение работ </w:t>
      </w:r>
      <w:r>
        <w:rPr>
          <w:color w:val="000000"/>
          <w:spacing w:val="8"/>
        </w:rPr>
        <w:t xml:space="preserve">связанных с обеспечением работоспособного состояния автомобиля с </w:t>
      </w:r>
      <w:r>
        <w:rPr>
          <w:color w:val="000000"/>
          <w:spacing w:val="7"/>
        </w:rPr>
        <w:t xml:space="preserve">устранением отказов работы подвижного состава с восстановлением или </w:t>
      </w:r>
      <w:r>
        <w:rPr>
          <w:color w:val="000000"/>
        </w:rPr>
        <w:t xml:space="preserve">заменой отдельных его агрегатов, узлов и деталей, запасных частей достигших </w:t>
      </w:r>
      <w:r>
        <w:rPr>
          <w:color w:val="000000"/>
          <w:spacing w:val="-1"/>
        </w:rPr>
        <w:t>предельно допустимого состояния и т.д.</w:t>
      </w:r>
    </w:p>
    <w:p>
      <w:pPr>
        <w:pStyle w:val="Normal"/>
        <w:ind w:left="5" w:firstLine="535"/>
        <w:jc w:val="both"/>
        <w:rPr/>
      </w:pPr>
      <w:r>
        <w:rPr>
          <w:b/>
        </w:rPr>
        <w:t>Дополнительные работы:</w:t>
      </w:r>
      <w:r>
        <w:rPr/>
        <w:t xml:space="preserve"> компьютерная диагностика, ремонт электрооборудования, проверка геометрии подвески (сход-развал), слесарные работы, ремонт двигателя, шиномонтаж и балансировка колес, арматурные работы, жестяно-сварочные работы, лакокрасочные работы и нанесение антикоррозийного покрытия кузова</w:t>
      </w:r>
    </w:p>
    <w:p>
      <w:pPr>
        <w:pStyle w:val="Style17"/>
        <w:tabs>
          <w:tab w:val="clear" w:pos="708"/>
          <w:tab w:val="left" w:pos="1484" w:leader="none"/>
        </w:tabs>
        <w:spacing w:lineRule="auto" w:line="276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1. Место, срок и условия выполнения работ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Подрядчик выполняет техническое обслуживание автотранспортных средств Заказчика (включая при необходимости выполнение работ по их ремонту) в соответствии с положениями Технического задания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Место выполнения работ по техническому обслуживанию автотранспортных средств Заказчика (включая при необходимости выполнение работ по их ремонту) – станции технического обслуживания Подрядчика, расположенные в г. Москве и Московской области в радиусе 25 (двадцати пяти) км. от офисного помещения Заказчика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Срок выполнения работ по техническому обслуживанию автотранспортных средств Заказчика (включая при необходимости выполнение работ по их ремонту) – в течение одного календарного дня с момента обращения на станцию технического обслуживания (далее СТО), если иной срок не согласован Сторонами дополнительно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Работы выполняются по мере необходимости и в пределах лимита (цены Договора) согласно установленным расценкам, являющимся неотъемлемой частью Договора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Подрядчик выполняет работы на следующих условиях: все виды работ должны проводиться в специализированных мастерских, по технологиям, методикам и техническим регламентам заводов - изготовителей автомобилей Заказчика с использованием рекомендуемых ими запасных частей и расходных материалов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Подрядчик несет ответственность за сохранность автотранспортных средств на территории СТО во время ожидания ремонтных работ и по их окончании в течение 3 рабочих дней.</w:t>
      </w:r>
    </w:p>
    <w:p>
      <w:pPr>
        <w:pStyle w:val="Normal"/>
        <w:ind w:firstLine="567"/>
        <w:jc w:val="both"/>
        <w:rPr/>
      </w:pPr>
      <w:r>
        <w:rPr/>
        <w:t>Техническое обслуживание автотранспорта осуществляется в соответствии с пробегом по каждой единице ТС, а также в соответствии с годом выпуска автомобиля, согласно рекомендациям завода-изготовителя по каждой единице ТС.</w:t>
      </w:r>
    </w:p>
    <w:p>
      <w:pPr>
        <w:pStyle w:val="Normal"/>
        <w:ind w:firstLine="567"/>
        <w:jc w:val="both"/>
        <w:rPr/>
      </w:pPr>
      <w:r>
        <w:rPr/>
        <w:t>По результатам ТО по каждому автомобилю выполняется полный комплекс необходимых ремонтных работ.</w:t>
      </w:r>
    </w:p>
    <w:p>
      <w:pPr>
        <w:pStyle w:val="Normal"/>
        <w:ind w:firstLine="567"/>
        <w:jc w:val="both"/>
        <w:rPr/>
      </w:pPr>
      <w:r>
        <w:rPr/>
        <w:t>Ремонтные работы: кузовной ремонт, ремонт агрегатов, электрооборудования, рулевого управления, тормозной и топливной систем и систем охлаждения, арматурные, жестяные, сварочные, покрасочные, шиномонтажные и другие, выполняются по заявке Заказчика на основании проведенной в присутствии представителей Заказчика и Подрядчика диагностики (осмотра) автотранспортного средства.</w:t>
      </w:r>
    </w:p>
    <w:p>
      <w:pPr>
        <w:pStyle w:val="Normal"/>
        <w:ind w:firstLine="567"/>
        <w:jc w:val="both"/>
        <w:rPr/>
      </w:pPr>
      <w:r>
        <w:rPr/>
        <w:t>Подрядчиком должна быть предусмотрена возможность эвакуации на свою территорию автомобилей Заказчика, движение которых в результате возникшей неисправности невозможно, с целью их ремонта.</w:t>
      </w:r>
    </w:p>
    <w:p>
      <w:pPr>
        <w:pStyle w:val="Normal"/>
        <w:ind w:firstLine="567"/>
        <w:jc w:val="both"/>
        <w:rPr/>
      </w:pPr>
      <w:r>
        <w:rPr/>
        <w:t>При выполнении любых работ должна быть предусмотрена возможность присутствия представителя Заказчика непосредственно в зоне их проведения.</w:t>
      </w:r>
    </w:p>
    <w:p>
      <w:pPr>
        <w:pStyle w:val="Style17"/>
        <w:tabs>
          <w:tab w:val="clear" w:pos="708"/>
          <w:tab w:val="left" w:pos="1484" w:leader="none"/>
        </w:tabs>
        <w:spacing w:lineRule="auto" w:line="276" w:before="12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запасным частям и выполняемым работам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Выполняемые работы должны соответствовать требованиям: технологических, операционных карт и нормативно-технической документации, предъявляемой при ремонте и техническом обслуживании автомобилей, соответствующими техническим характеристикам каждой указанной марки автомобиля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Подрядчик выполняет работы на специализированных постах по обслуживанию и ремонту по каждой указанной марке автомобиля, оснащенных современным специализированным диагностическим и технологическим оборудованием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Все запасные части и расходные материалы для ремонта и технического обслуживания автомобилей должны быть оригинальными, не бывшими в эксплуатации, иметь необходимые сертификаты соответствия, (если такие товары входят в Перечень товаров, подлежащих обязательной сертификации, утвержденным постановлением Правительства Российской Федерации от 01.12.2009г. № 982)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>При отсутствии запасных частей на складе Подрядчика и в г. Москве, Исполнитель должен незамедлительно осуществить их заказ и доставку из ближайшего склада импортёра, имеющего данные запасные части, проинформировав об этом Заказчика.</w:t>
      </w:r>
    </w:p>
    <w:p>
      <w:pPr>
        <w:pStyle w:val="Normal"/>
        <w:tabs>
          <w:tab w:val="clear" w:pos="708"/>
          <w:tab w:val="left" w:pos="1484" w:leader="none"/>
        </w:tabs>
        <w:ind w:firstLine="567"/>
        <w:jc w:val="both"/>
        <w:rPr/>
      </w:pPr>
      <w:r>
        <w:rPr/>
        <w:t xml:space="preserve">Подрядчик должен производить поставку запасных частей, отсутствующих на собственном складе, на заказ - в течение одного дня, при наличии их на складе в г. Москве, а при поставке из других стран – малогабаритных запчастей – в течение 10 календарных дней, крупногабаритных – в течение месяца </w:t>
      </w:r>
    </w:p>
    <w:p>
      <w:pPr>
        <w:pStyle w:val="Normal"/>
        <w:tabs>
          <w:tab w:val="clear" w:pos="708"/>
          <w:tab w:val="left" w:pos="1484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4" w:leader="none"/>
        </w:tabs>
        <w:ind w:firstLine="720"/>
        <w:jc w:val="center"/>
        <w:rPr>
          <w:b/>
          <w:b/>
        </w:rPr>
      </w:pPr>
      <w:r>
        <w:rPr>
          <w:b/>
        </w:rPr>
        <w:t>3. Требования к гарантии качества</w:t>
      </w:r>
    </w:p>
    <w:p>
      <w:pPr>
        <w:pStyle w:val="Normal"/>
        <w:tabs>
          <w:tab w:val="clear" w:pos="708"/>
          <w:tab w:val="left" w:pos="1484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оставление гарантии на выполненные работы (слесарные, жестяно-сварочные, покрасочные), агрегаты и запасные части, использованные при выполнении работ, в соответствии с нормами и правилами, установленными для данного вида работ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дрядчик гарантирует надлежащее качество, своевременность и полноту выполненных работ. Гарантийный срок на выполненные работы указывается в акте приема выполненных работ (заказ-наряде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Гарантия качества запасных частей, устанавливаемых при ремонте и техническом обслуживании автомобилей должна составлять не менее 12 месяцев. На все виды ремонтных, слесарных, кузовных работ должны предоставляться гарантии не менее 6 месяцев (не распространяется на регулировочные рабо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Гарантийные сроки на новые агрегаты устанавливаются изготовител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Гарантийный срок исчисляется с момента выдачи автомобиля Заказчи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тензия будет направляться Подрядчику почтовой связью, на его электронный адрес или нарочно. В течение 1 рабочего дня со дня поступления претензии в адрес Подрядчика, он должен известить Заказчика в письменном виде о принятии такой претенз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казанные гарантийные сроки являются минимальными и могут быть увеличены исполнителем работ в соответствии с его технологическими возможностями. Все выявленные дефекты в течение гарантийного срока эксплуатации устраняются за счёт Подрядч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и выполнении работ соблюдать все требования безопасности, установленные законодательством Российской Федерации к таким работ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еречень автомобилей Заказчика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552"/>
        <w:gridCol w:w="2552"/>
      </w:tblGrid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арка а/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Год выпу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 – во (ед.)</w:t>
            </w:r>
          </w:p>
        </w:tc>
      </w:tr>
      <w:tr>
        <w:trPr>
          <w:trHeight w:val="6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Ситроен Берлинго Тр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Ситроен Джамп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color w:val="000000"/>
      <w:sz w:val="22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12:00Z</dcterms:created>
  <dc:creator>Черпинский Константин Алексеевич</dc:creator>
  <dc:description/>
  <cp:keywords/>
  <dc:language>en-US</dc:language>
  <cp:lastModifiedBy>Глазов</cp:lastModifiedBy>
  <dcterms:modified xsi:type="dcterms:W3CDTF">2015-04-09T10:24:00Z</dcterms:modified>
  <cp:revision>4</cp:revision>
  <dc:subject/>
  <dc:title/>
</cp:coreProperties>
</file>